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 ИЗБИРАТЕЛЬНАЯ  КОМИССИЯ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 РАЙОНА  РОСТОВСКОЙ  ОБЛАСТИ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7 июня 2024 г.</w:t>
        <w:tab/>
        <w:tab/>
        <w:tab/>
        <w:tab/>
        <w:tab/>
        <w:tab/>
        <w:tab/>
        <w:tab/>
        <w:tab/>
        <w:t>№ 93-12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Орловский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left" w:pos="708" w:leader="none"/>
          <w:tab w:val="left" w:pos="7513" w:leader="none"/>
          <w:tab w:val="left" w:pos="7938" w:leader="none"/>
        </w:tabs>
        <w:ind w:left="1701" w:right="1417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 перечнях и формах документов, представляемых в избирательные комиссии кандидатами, уполномоченными представителями избирательных объединений при проведении </w:t>
      </w:r>
      <w:r>
        <w:rPr>
          <w:szCs w:val="28"/>
        </w:rPr>
        <w:t xml:space="preserve">дополнительных выборов депутатов Собрания депутатов Камышевского сельского поселения пятого созыва </w:t>
        <w:br/>
        <w:t>по Камышевскому одномандатному избирательному округу № 7 и Камышевскому одномандатному избирательному округу № 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единообразного применения положений Федерального закона от 12.06.2002 № 67-ФЗ «Об основных гарантиях избирательных прав и права на участие в референдуме граждан Российской Федерации», в соответствии со статьей 16, частью 9 статьи 23 Областного закона от 12.05.2016 № 525-ЗС «О выборах и референдумах в Ростовской области», во исполнение постановления Избирательной комиссии Ростовской области от 06.06.2019 № 76-1 «</w:t>
      </w:r>
      <w:r>
        <w:rPr>
          <w:bCs/>
          <w:sz w:val="28"/>
          <w:szCs w:val="28"/>
          <w:lang w:val="en-US"/>
        </w:rPr>
        <w:t>О перечн</w:t>
      </w:r>
      <w:r>
        <w:rPr>
          <w:bCs/>
          <w:sz w:val="28"/>
          <w:szCs w:val="28"/>
        </w:rPr>
        <w:t>ях</w:t>
      </w:r>
      <w:r>
        <w:rPr>
          <w:bCs/>
          <w:sz w:val="28"/>
          <w:szCs w:val="28"/>
          <w:lang w:val="en-US"/>
        </w:rPr>
        <w:t xml:space="preserve"> и формах документов, представляемых кандидатам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и избирательными объединениями</w:t>
      </w:r>
      <w:r>
        <w:rPr>
          <w:bCs/>
          <w:sz w:val="28"/>
          <w:szCs w:val="28"/>
        </w:rPr>
        <w:t xml:space="preserve"> </w:t>
        <w:br/>
      </w:r>
      <w:r>
        <w:rPr>
          <w:bCs/>
          <w:sz w:val="28"/>
          <w:szCs w:val="28"/>
          <w:lang w:val="en-US"/>
        </w:rPr>
        <w:t xml:space="preserve">в избирательные комиссии при проведении выборов депутатов представительных органов </w:t>
      </w:r>
      <w:r>
        <w:rPr>
          <w:bCs/>
          <w:sz w:val="28"/>
          <w:szCs w:val="28"/>
        </w:rPr>
        <w:t xml:space="preserve">муниципальных образований </w:t>
      </w:r>
      <w:r>
        <w:rPr>
          <w:bCs/>
          <w:sz w:val="28"/>
          <w:szCs w:val="28"/>
          <w:lang w:val="en-US"/>
        </w:rPr>
        <w:t>в Ростовской области</w:t>
      </w:r>
      <w:r>
        <w:rPr>
          <w:bCs/>
          <w:sz w:val="28"/>
          <w:szCs w:val="28"/>
        </w:rPr>
        <w:t xml:space="preserve"> по одномандатным и (или) многомандатным избирательным округам</w:t>
      </w:r>
      <w:r>
        <w:rPr>
          <w:b/>
          <w:bCs/>
          <w:szCs w:val="24"/>
        </w:rPr>
        <w:t>»</w:t>
      </w:r>
      <w:r>
        <w:rPr>
          <w:sz w:val="28"/>
          <w:szCs w:val="28"/>
        </w:rPr>
        <w:t xml:space="preserve"> (в редакции постановлений Избирательной комиссии Ростовской области от 28.05.2021 № 148-220, от 02.06.2022 № 217-3, от 15.06.2023 </w:t>
        <w:br/>
        <w:t>№ 27-4, от 30.05.2024 № 76-3),</w:t>
      </w:r>
    </w:p>
    <w:p>
      <w:pPr>
        <w:pStyle w:val="Normal"/>
        <w:jc w:val="center"/>
        <w:rPr/>
      </w:pPr>
      <w:r>
        <w:rPr>
          <w:sz w:val="28"/>
          <w:szCs w:val="28"/>
        </w:rPr>
        <w:t>Территориальная избирательная комиссия Орловского района</w:t>
      </w:r>
    </w:p>
    <w:p>
      <w:pPr>
        <w:pStyle w:val="Normal"/>
        <w:spacing w:before="0" w:after="240"/>
        <w:jc w:val="center"/>
        <w:rPr/>
      </w:pPr>
      <w:r>
        <w:rPr>
          <w:sz w:val="28"/>
          <w:szCs w:val="28"/>
        </w:rPr>
        <w:t>Ростовской облас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Перечень документов, представляемых избирательными объединениями в Территориальную избирательную комиссию Орловского района Ростовской области при проведении дополнительных выборов депутатов Собрания депутатов Камышевского сельского поселения пятого созыва по Камышевскому одномандатному избирательному округу № 7 </w:t>
        <w:br/>
        <w:t>и Камышевскому одномандатному избирательному округу № 8, согласно приложению № 1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Перечень документов, представляемых кандидатами </w:t>
        <w:br/>
        <w:t xml:space="preserve">в Территориальную избирательную комиссию Орловского района Ростовской области при проведении дополнительных выборов депутатов Собрания депутатов Камышевского сельского поселения пятого созыва </w:t>
        <w:br/>
        <w:t xml:space="preserve">по Камышевскому одномандатному избирательному округу № 7 </w:t>
        <w:br/>
        <w:t>и Камышевскому одномандатному избирательному округу № 8, согласно приложению № 2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Форму списка кандидатов в депутаты Собрания депутатов Камышевского сельского поселения пятого созыва по Камышевскому одномандатному избирательному округу № 7 и Камышевскому одномандатному избирательному округу № 8, выдвинутых избирательным объединением по одномандатным избирательным округам, согласно приложению № 21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Формы протоколов об итогах сбора подписей избирателей </w:t>
        <w:br/>
        <w:t>в поддержку выдвижения избирательным объединением (самовыдвижения) кандидатов согласно приложению № 22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добрить рекомендуемые формы документов, представляемых </w:t>
        <w:br/>
        <w:t xml:space="preserve">в Территориальную избирательную комиссию Орловского района Ростовской области уполномоченными представителями избирательных объединений и кандидатами при проведении дополнительных выборов депутатов Собрания депутатов Камышевского сельского поселения пятого созыва по Камышевскому одномандатному избирательному округу № 7 </w:t>
        <w:br/>
        <w:t>и Камышевскому одномандатному избирательному округу № 8 согласно приложениям № 3 – № 19, №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– № 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ъяснить, что при оформлении документов, указанных в пунктах 1 </w:t>
        <w:br/>
        <w:t xml:space="preserve">и 2 настоящего постановления, слова «Приложение № __ (обязательная форма) УТВЕРЖДЕНА постановлением Территориальной избирательной комиссии Орловского района Ростовской области от 27 июня 2024 г. </w:t>
        <w:br/>
        <w:t>№ 93-12», «Приложение № __ к постановлению Территориальной избирательной комиссии Орловского района Ростовской области от 27 июня 2024 г. № 93-12 (рекомендуемая форма)», линейки и текст под ними, примечания и сноски, могут не воспроизводитьс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Разместить настоящее постановление на странице Территориальной избирательной комиссии Орловского района Ростовской области </w:t>
        <w:br/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</w:t>
        <w:br/>
        <w:t>на секретаря Территориальной избирательной комиссии Орловского района Ростовской области Стоянову Е.Н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48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>П.В. Елизаров</w:t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>Е.Н. Стоянова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tabs>
        <w:tab w:val="clear" w:pos="708"/>
        <w:tab w:val="left" w:pos="7938" w:leader="none"/>
      </w:tabs>
      <w:ind w:left="1710" w:right="1717" w:hanging="0"/>
      <w:jc w:val="both"/>
    </w:pPr>
    <w:rPr>
      <w:rFonts w:ascii="Times New Roman CYR" w:hAnsi="Times New Roman CYR" w:cs="Times New Roman CYR"/>
      <w:b/>
      <w:bCs/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  <w:jc w:val="both"/>
    </w:pPr>
    <w:rPr>
      <w:sz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7:31:00Z</dcterms:created>
  <dc:creator>Kristina</dc:creator>
  <dc:description/>
  <cp:keywords/>
  <dc:language>en-US</dc:language>
  <cp:lastModifiedBy>Стоянова</cp:lastModifiedBy>
  <cp:lastPrinted>2024-06-25T10:23:00Z</cp:lastPrinted>
  <dcterms:modified xsi:type="dcterms:W3CDTF">2024-06-25T07:23:00Z</dcterms:modified>
  <cp:revision>11</cp:revision>
  <dc:subject/>
  <dc:title/>
</cp:coreProperties>
</file>