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ragraph">
                  <wp:posOffset>-33655</wp:posOffset>
                </wp:positionV>
                <wp:extent cx="777875" cy="81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605" cy="81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64.35pt;mso-wrap-distance-left:7.05pt;mso-wrap-distance-right:7.05pt;mso-wrap-distance-top:0pt;mso-wrap-distance-bottom:0pt;margin-top:-2.65pt;mso-position-vertical-relative:text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142"/>
                        <w:jc w:val="center"/>
                        <w:rPr>
                          <w:sz w:val="17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6605" cy="81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</w:p>
    <w:p>
      <w:pPr>
        <w:pStyle w:val="TextBody"/>
        <w:rPr/>
      </w:pPr>
      <w:r>
        <w:rPr>
          <w:sz w:val="28"/>
        </w:rPr>
        <w:t>ОРЛОВСКОГО РАЙОНА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8382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6pt" to="505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3 марта 2013 г. </w:t>
        <w:tab/>
        <w:tab/>
        <w:tab/>
        <w:tab/>
        <w:tab/>
        <w:tab/>
        <w:tab/>
        <w:tab/>
        <w:tab/>
        <w:t>№ 43-1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п. Орловский</w:t>
      </w:r>
    </w:p>
    <w:p>
      <w:pPr>
        <w:pStyle w:val="Heading1"/>
        <w:jc w:val="left"/>
        <w:rPr>
          <w:b w:val="false"/>
          <w:b w:val="false"/>
          <w:bCs/>
          <w:iCs w:val="false"/>
          <w:sz w:val="28"/>
          <w:lang w:val="en-US" w:eastAsia="en-US"/>
        </w:rPr>
      </w:pPr>
      <w:r>
        <w:rPr>
          <w:b w:val="false"/>
          <w:bCs/>
          <w:i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245</wp:posOffset>
                </wp:positionH>
                <wp:positionV relativeFrom="paragraph">
                  <wp:posOffset>201930</wp:posOffset>
                </wp:positionV>
                <wp:extent cx="49149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результатах дополнительных выборов депутата Собрания депутатов Орловского района по Красноармейскому одномандатному избирательному округу № 6  3 марта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15.9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результатах дополнительных выборов депутата Собрания депутатов Орловского района по Красноармейскому одномандатному избирательному округу № 6  3 марта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lineRule="auto" w:line="240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17" w:before="317" w:after="0"/>
        <w:ind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ст. 15, ст. 59 Областного закона «О выборах депутатов представительных органов муниципальных образований в Ростовской области», на основании первого экземпляра протокола участковой избирательной комиссии об итогах голосования, территориальная избирательная комиссия установила, что в дополнительных выборах депутата Собрания депутатов Орловского района по Красноармейскому одномандатному избирательному округу № 6 приняло участие 662 избирателя, что составило </w:t>
      </w:r>
      <w:r>
        <w:rPr>
          <w:sz w:val="24"/>
          <w:szCs w:val="24"/>
        </w:rPr>
        <w:t>51,84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%</w:t>
      </w:r>
      <w:r>
        <w:rPr>
          <w:sz w:val="28"/>
          <w:szCs w:val="28"/>
        </w:rPr>
        <w:t xml:space="preserve"> от числа избирателей, внесенных в списки избирателей на момент окончания голос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ллетени для голосования включены следующие кандид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росян Александр Сергеевич, 1966 года рождения; место жительства Ростовская область, Орловский район, поселок Красноармейский; Муниципальное бюджетное общеобразовательное учреждение Красноармейская средняя общеобразовательная школа, учитель; самовыдвижение; основание регистрации- подписи избир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овенко Сергей Григорьевич, 1954 года рождения; место жительства Ростовская область, Орловский район, поселок Красноармейский; Муниципальное бюджетное общеобразовательное учреждение Красноармейская средняя общеобразовательная школа, заместитель директора по административно-хозяйственной работе; выдвинут местным отделением политической партии «ПАТРИОТЫ РОСС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олоса избирателей распределились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b/>
          <w:sz w:val="28"/>
          <w:szCs w:val="28"/>
        </w:rPr>
        <w:t>Петросяна Александра Сергеевича</w:t>
      </w:r>
      <w:r>
        <w:rPr>
          <w:sz w:val="28"/>
        </w:rPr>
        <w:t xml:space="preserve"> подано 511 голосов, что составляет 77,19 % от числа избирателей, принявших участие в голосовании</w:t>
      </w:r>
      <w:r>
        <w:rPr>
          <w:bCs/>
          <w:iCs/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sz w:val="28"/>
        </w:rPr>
        <w:t>За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Яковенко Сергея Григорьевича</w:t>
      </w:r>
      <w:r>
        <w:rPr>
          <w:sz w:val="28"/>
        </w:rPr>
        <w:t xml:space="preserve"> подано 149 голосов, что составляет 22,51 % от числа избирателей, принявших участие в голосовании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основании вышеизложенного,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8"/>
        </w:rPr>
        <w:t>территориальная избирательная комиссия</w:t>
      </w:r>
      <w:r>
        <w:rPr>
          <w:b/>
          <w:bCs/>
          <w:sz w:val="28"/>
        </w:rPr>
        <w:t xml:space="preserve"> </w:t>
      </w:r>
      <w:r>
        <w:rPr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45" w:leader="none"/>
        </w:tabs>
        <w:ind w:left="0" w:firstLine="851"/>
        <w:jc w:val="both"/>
        <w:rPr/>
      </w:pPr>
      <w:r>
        <w:rPr>
          <w:sz w:val="28"/>
        </w:rPr>
        <w:t>Признать дополнительные выборы 3 марта 2013 года депутата Собрания депутатов Орловского района по Красноармейскому одномандатному избирательному округу № 6 состоявшимися и действительными.</w:t>
      </w:r>
    </w:p>
    <w:p>
      <w:pPr>
        <w:pStyle w:val="Normal"/>
        <w:tabs>
          <w:tab w:val="clear" w:pos="720"/>
          <w:tab w:val="left" w:pos="-5245" w:leader="none"/>
        </w:tabs>
        <w:ind w:firstLine="851"/>
        <w:jc w:val="both"/>
        <w:rPr/>
      </w:pPr>
      <w:r>
        <w:rPr>
          <w:sz w:val="28"/>
        </w:rPr>
        <w:t>2. Утвердить протокол и сводную таблицу Территориальной избирательной комиссии Орловского района о результатах дополнительных выборов депутата Собрания депутатов Орловского района по Красноармейскому одномандатному избирательному округу № 6.</w:t>
      </w:r>
    </w:p>
    <w:p>
      <w:pPr>
        <w:pStyle w:val="Normal"/>
        <w:tabs>
          <w:tab w:val="clear" w:pos="720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Считать</w:t>
      </w:r>
      <w:r>
        <w:rPr>
          <w:sz w:val="28"/>
          <w:szCs w:val="28"/>
        </w:rPr>
        <w:t xml:space="preserve"> избранным депутатом Собрания депутатов Орловского района по Красноармейскому одномандатному избирательному округу № 6 Петросяна Александра Сергеевича, 1966 года рождения; место жительства Ростовская область, Орловский район, поселок Красноармейский; Муниципальное бюджетное общеобразовательное учреждение Красноармейская средняя общеобразовательная школа, учитель; самовыдвижение; основание регистрации- подписи избирателей, получившего наибольшее число голосов избирателей по отношению к другим кандида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газете «Степные з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 </w:t>
        <w:tab/>
        <w:tab/>
        <w:tab/>
        <w:tab/>
        <w:tab/>
        <w:t>В.Н.Облач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комиссии </w:t>
        <w:tab/>
        <w:tab/>
        <w:tab/>
        <w:tab/>
        <w:tab/>
        <w:tab/>
        <w:t>Т.М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40" w:after="0"/>
      <w:jc w:val="both"/>
      <w:outlineLvl w:val="7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Cs/>
      <w:iCs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124" w:hanging="2124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480" w:after="0"/>
      <w:ind w:firstLine="44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6:38:00Z</dcterms:created>
  <dc:creator>Андрей</dc:creator>
  <dc:description/>
  <cp:keywords/>
  <dc:language>en-US</dc:language>
  <cp:lastModifiedBy>Admin</cp:lastModifiedBy>
  <cp:lastPrinted>2013-03-04T08:05:00Z</cp:lastPrinted>
  <dcterms:modified xsi:type="dcterms:W3CDTF">2013-03-04T12:57:00Z</dcterms:modified>
  <cp:revision>11</cp:revision>
  <dc:subject/>
  <dc:title> </dc:title>
</cp:coreProperties>
</file>