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4720</wp:posOffset>
                </wp:positionH>
                <wp:positionV relativeFrom="paragraph">
                  <wp:posOffset>635</wp:posOffset>
                </wp:positionV>
                <wp:extent cx="777875" cy="817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6605" cy="817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5" r="-4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81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64.35pt;mso-wrap-distance-left:7.05pt;mso-wrap-distance-right:7.05pt;mso-wrap-distance-top:0pt;mso-wrap-distance-bottom:0pt;margin-top:0.05pt;mso-position-vertical-relative:text;margin-left:2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142"/>
                        <w:jc w:val="center"/>
                        <w:rPr>
                          <w:sz w:val="17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76605" cy="817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5" r="-4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81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ТЕРРИТОРИАЛЬНАЯ ИЗБИРАТЕЛЬНАЯ КОМИССИЯ </w:t>
      </w:r>
    </w:p>
    <w:p>
      <w:pPr>
        <w:pStyle w:val="TextBody"/>
        <w:rPr/>
      </w:pPr>
      <w:r>
        <w:rPr>
          <w:sz w:val="28"/>
        </w:rPr>
        <w:t>ОРЛОВСКОГО РАЙОНА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8382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6pt" to="505.3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 xml:space="preserve">3 марта 2013 г. </w:t>
        <w:tab/>
        <w:tab/>
        <w:tab/>
        <w:tab/>
        <w:tab/>
        <w:tab/>
        <w:tab/>
        <w:tab/>
        <w:tab/>
        <w:t>№ 43-3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п. Орловский</w:t>
      </w:r>
    </w:p>
    <w:p>
      <w:pPr>
        <w:pStyle w:val="Heading1"/>
        <w:jc w:val="left"/>
        <w:rPr>
          <w:b w:val="false"/>
          <w:b w:val="false"/>
          <w:bCs/>
          <w:iCs w:val="false"/>
          <w:sz w:val="28"/>
        </w:rPr>
      </w:pPr>
      <w:r>
        <w:rPr>
          <w:b w:val="false"/>
          <w:bCs/>
          <w:iCs w:val="false"/>
          <w:sz w:val="28"/>
        </w:rPr>
      </w:r>
    </w:p>
    <w:p>
      <w:pPr>
        <w:pStyle w:val="3"/>
        <w:spacing w:lineRule="auto" w:line="240"/>
        <w:ind w:left="1440"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-2540</wp:posOffset>
                </wp:positionV>
                <wp:extent cx="45720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результатах дополнительных выборов депутатов Собрания депутатов Орловского района четвертого созыва по 6 и 19 одномандатным избирательным округам  3 марта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-0.2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результатах дополнительных выборов депутатов Собрания депутатов Орловского района четвертого созыва по 6 и 19 одномандатным избирательным округам  3 марта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144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17" w:before="317" w:after="0"/>
        <w:ind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ст. 15, 59 Областного закона «О выборах депутатов представительных органов муниципальных образований в Ростовской области», на основании первых экземпляров протоколов участковых избирательных комиссий об итогах голосования, территориальная избирательная комиссия установила, что в дополнительных выборах депутатов Собрания депутатов Орловского района четвертого созыва по 6 и 19 одномандатным избирательным округам приняло участие 1499 избирателей, что составило 51,49 % избирателей, внесенных в списки избирателей на момент окончания голосования.</w:t>
      </w:r>
    </w:p>
    <w:p>
      <w:pPr>
        <w:pStyle w:val="Normal"/>
        <w:spacing w:lineRule="auto" w:line="360" w:before="140" w:after="0"/>
        <w:jc w:val="both"/>
        <w:rPr/>
      </w:pPr>
      <w:r>
        <w:rPr>
          <w:sz w:val="28"/>
          <w:szCs w:val="28"/>
        </w:rPr>
        <w:t>Территориальная избирательная комисс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245" w:leader="none"/>
        </w:tabs>
        <w:ind w:left="0" w:firstLine="851"/>
        <w:jc w:val="both"/>
        <w:rPr/>
      </w:pPr>
      <w:r>
        <w:rPr>
          <w:sz w:val="28"/>
          <w:szCs w:val="28"/>
        </w:rPr>
        <w:t>Признать дополнительные выборы депутатов Собрания депутатов Орловского района четвертого созыва по 6 и 19 одномандатным избирательным округам 3 марта 2013 года состоявшимися и действительны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245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читать избранными депутатами Собрания депутатов Орловского района четвертого созыва:</w:t>
      </w:r>
    </w:p>
    <w:p>
      <w:pPr>
        <w:pStyle w:val="Normal"/>
        <w:tabs>
          <w:tab w:val="clear" w:pos="720"/>
          <w:tab w:val="left" w:pos="-5245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тросян Александр Сергеевич</w:t>
      </w:r>
      <w:r>
        <w:rPr>
          <w:sz w:val="28"/>
          <w:szCs w:val="28"/>
        </w:rPr>
        <w:t>, 1966 года рождения; место жительства Ростовская область, Орловский район, поселок Красноармейский; Муниципальное бюджетное общеобразовательное учреждение Красноармейская средняя общеобразовательная школа, учитель; самовыдвижение; основание регистрации- подписи избирателей, по одномандатному избирательному округу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натченко Генадий Алексеевич</w:t>
      </w:r>
      <w:r>
        <w:rPr>
          <w:sz w:val="28"/>
          <w:szCs w:val="28"/>
        </w:rPr>
        <w:t>, 1963 года рождения; место жительства Ростовская область, Орловский район, поселок Орловский; Индивидуальный предприниматель Игнатченко Генадий Алексеевич Глава Крестьянского (Фермерского) Хозяйства, глава; самовыдвижение; основание регистрации- подписи избирателей, одномандатному избирательному округу № 19, получивших наибольшее число голосов избирателей по отношению к другим кандид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 xml:space="preserve"> </w:t>
        <w:tab/>
        <w:tab/>
        <w:tab/>
        <w:t>В.Н. Обла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>Т.М. Бород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3"/>
        </w:tabs>
        <w:ind w:left="112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40" w:after="0"/>
      <w:jc w:val="both"/>
      <w:outlineLvl w:val="7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Cs/>
      <w:iCs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124" w:hanging="2124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480" w:after="0"/>
      <w:ind w:firstLine="44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ttim">
    <w:name w:val="осн-nttim"/>
    <w:qFormat/>
    <w:pPr>
      <w:widowControl/>
      <w:autoSpaceDE w:val="false"/>
      <w:bidi w:val="0"/>
      <w:spacing w:lineRule="atLeast" w:line="190"/>
      <w:ind w:firstLine="340"/>
      <w:jc w:val="both"/>
    </w:pPr>
    <w:rPr>
      <w:rFonts w:ascii="NewtonC;Courier New" w:hAnsi="NewtonC;Courier New" w:eastAsia="Times New Roman" w:cs="NewtonC;Courier New"/>
      <w:color w:val="000000"/>
      <w:sz w:val="18"/>
      <w:szCs w:val="18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19:00Z</dcterms:created>
  <dc:creator>Андрей</dc:creator>
  <dc:description/>
  <cp:keywords/>
  <dc:language>en-US</dc:language>
  <cp:lastModifiedBy>Admin</cp:lastModifiedBy>
  <cp:lastPrinted>2013-03-05T11:41:00Z</cp:lastPrinted>
  <dcterms:modified xsi:type="dcterms:W3CDTF">2013-03-05T07:56:00Z</dcterms:modified>
  <cp:revision>12</cp:revision>
  <dc:subject/>
  <dc:title> </dc:title>
</cp:coreProperties>
</file>